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ERN WORL HISTORY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p Study – Europe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r. Wussl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n the attached map, use the provided atlases to label the following countries and bodies of water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Countri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Albania</w:t>
        <w:tab/>
        <w:tab/>
        <w:tab/>
        <w:tab/>
        <w:t>11. Germany</w:t>
        <w:tab/>
        <w:t>21. Republic of Irelan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Austria</w:t>
        <w:tab/>
        <w:tab/>
        <w:tab/>
        <w:tab/>
        <w:t>12. Greece</w:t>
        <w:tab/>
        <w:tab/>
        <w:t>22. Romani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Belgium</w:t>
        <w:tab/>
        <w:tab/>
        <w:tab/>
        <w:tab/>
        <w:t>13. Hungary</w:t>
        <w:tab/>
        <w:t>23. Slovak Republic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Bosnia-Herzegovina</w:t>
        <w:tab/>
        <w:tab/>
        <w:t>14. Iceland</w:t>
        <w:tab/>
        <w:tab/>
        <w:t>24. Sloveni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Bulgaria</w:t>
        <w:tab/>
        <w:tab/>
        <w:tab/>
        <w:tab/>
        <w:t>15. Italy</w:t>
        <w:tab/>
        <w:tab/>
        <w:t>25. Spai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Croatia</w:t>
        <w:tab/>
        <w:tab/>
        <w:tab/>
        <w:tab/>
        <w:t>16. Luxembourg</w:t>
        <w:tab/>
        <w:t>26. Sweden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zech Republic</w:t>
        <w:tab/>
        <w:tab/>
        <w:t>17. Macedonia</w:t>
        <w:tab/>
        <w:t>27. Switzerland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nmark</w:t>
        <w:tab/>
        <w:tab/>
        <w:tab/>
        <w:t>18. Norway</w:t>
        <w:tab/>
        <w:tab/>
        <w:t>28. United Kingdom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inland</w:t>
        <w:tab/>
        <w:tab/>
        <w:tab/>
        <w:tab/>
        <w:t>19. Poland</w:t>
        <w:tab/>
        <w:tab/>
        <w:t xml:space="preserve">      -England, Scotland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rance</w:t>
        <w:tab/>
        <w:tab/>
        <w:tab/>
        <w:t>20. Portugal</w:t>
        <w:tab/>
        <w:t xml:space="preserve">       Northern Irelan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Bodies of Water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tlantic Ocea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altic Sea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glish Channel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diterranean Sea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rth Sea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0:56:00Z</dcterms:created>
  <dc:creator>HP Authorized Customer</dc:creator>
  <dc:description/>
  <cp:keywords/>
  <dc:language>en-US</dc:language>
  <cp:lastModifiedBy>HP Authorized Customer</cp:lastModifiedBy>
  <dcterms:modified xsi:type="dcterms:W3CDTF">2009-02-04T01:04:00Z</dcterms:modified>
  <cp:revision>1</cp:revision>
  <dc:subject/>
  <dc:title/>
</cp:coreProperties>
</file>